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E5885Ls-93aWebUI-V200R001B100D52SP01C03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ind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frame1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rame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frame19" stroked="f" o:allowincell="f" style="position:absolute;margin-left:0pt;margin-top:0pt;width:0pt;height:0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bidi w:val="0"/>
        <w:ind w:hanging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54.12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6.27.21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11-01 10:27:39.70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4.0.3929.12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10-30r2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11-01 10:25:25.85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6000:840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427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11-01 10:25:25.85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3.3.275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1031-06363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11-01 10:25:25.85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5447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9-11-01 10:25:25.85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4" name="frame3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frame3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7</Words>
  <CharactersWithSpaces>103</CharactersWithSpaces>
  <Paragraphs>1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34:00Z</dcterms:created>
  <dc:creator>IT Division</dc:creator>
  <dc:description/>
  <cp:keywords/>
  <dc:language>en-US</dc:language>
  <cp:lastModifiedBy>邹威</cp:lastModifiedBy>
  <dcterms:modified xsi:type="dcterms:W3CDTF">2017-07-03T06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  <property fmtid="{D5CDD505-2E9C-101B-9397-08002B2CF9AE}" pid="4" name="_change">
    <vt:lpwstr/>
  </property>
  <property fmtid="{D5CDD505-2E9C-101B-9397-08002B2CF9AE}" pid="5" name="_full-control">
    <vt:lpwstr/>
  </property>
  <property fmtid="{D5CDD505-2E9C-101B-9397-08002B2CF9AE}" pid="6" name="_readonly">
    <vt:lpwstr/>
  </property>
  <property fmtid="{D5CDD505-2E9C-101B-9397-08002B2CF9AE}" pid="7" name="sflag">
    <vt:lpwstr>1498784044</vt:lpwstr>
  </property>
</Properties>
</file>